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318117208"/>
            <w:bookmarkStart w:id="1" w:name="__Fieldmark__0_318117208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318117208"/>
            <w:bookmarkStart w:id="3" w:name="__Fieldmark__1_318117208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318117208"/>
            <w:bookmarkStart w:id="5" w:name="__Fieldmark__2_318117208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18117208"/>
            <w:bookmarkStart w:id="7" w:name="__Fieldmark__3_31811720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18117208"/>
            <w:bookmarkStart w:id="9" w:name="__Fieldmark__4_31811720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18117208"/>
            <w:bookmarkStart w:id="11" w:name="__Fieldmark__5_31811720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18117208"/>
            <w:bookmarkStart w:id="13" w:name="__Fieldmark__6_318117208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18117208"/>
            <w:bookmarkStart w:id="15" w:name="__Fieldmark__7_318117208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18117208"/>
            <w:bookmarkStart w:id="17" w:name="__Fieldmark__8_318117208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318117208"/>
            <w:bookmarkStart w:id="19" w:name="__Fieldmark__9_318117208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318117208"/>
            <w:bookmarkStart w:id="21" w:name="__Fieldmark__10_318117208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318117208"/>
            <w:bookmarkStart w:id="23" w:name="__Fieldmark__11_318117208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